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8.07.17), 03-06.536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ан-Удэ    -    Могойтуй    рег.    №    03.75.00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91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91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5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2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5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; 10:00; 12:00; 14:00; 16:00; 18:00; 20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20:00; 22:00; 00:00; 02:00; 04:00; 06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1:00; 12:00; 16:00; 18:30; 20:00; 2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2:00; 00:00; 02:00; 04:00; 06:00; 08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; 09:00; 09:30; 13:30; 16:30; 17:30; 19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2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07:30; 08:00; 12:00; 15:00; 16:00; 18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47:00Z</dcterms:created>
  <dc:creator/>
  <dc:description/>
  <dc:language>en-US</dc:language>
  <cp:lastModifiedBy/>
  <dcterms:modified xsi:type="dcterms:W3CDTF">2017-08-11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